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etry Analysis Guid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chy Intro: A story/statistic/startling fact/dictionary definition about the author of your poem/the meaning behind your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:</w:t>
      </w:r>
    </w:p>
    <w:p>
      <w:pPr>
        <w:pStyle w:val="Normal"/>
        <w:spacing w:lineRule="auto" w:line="480"/>
        <w:rPr/>
      </w:pPr>
      <w:r>
        <w:rPr/>
        <w:t>The poem _________________  by _________________  uses _____________________ to say/show/give the meaning of  __________________________.</w:t>
      </w:r>
    </w:p>
    <w:p>
      <w:pPr>
        <w:pStyle w:val="Normal"/>
        <w:spacing w:lineRule="auto" w:line="480"/>
        <w:rPr/>
      </w:pPr>
      <w:r>
        <w:rPr/>
        <w:t>Body: Evidence to support your thes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ransition sentence relating to thesis and poem.  Ex.  In the first stanza, the author uses ________ to set up the meaning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Quote from the poem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explanation for how the quote relates to your thesis (THIS MUST BE DONE EVERY TIME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ransition/Topic sentence relating to thesis and poem. 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Quote from the poem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explanation for how the quote relates to your thesis (THIS MUST BE DONE EVERY TIME)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i/>
        </w:rPr>
        <w:t>Possibly</w:t>
      </w:r>
      <w:r>
        <w:rPr/>
        <w:t xml:space="preserve"> Another quote that fits this same topic sentence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explanation for how the quote relates to your thesis (THIS MUST BE DONE EVERY TIME)</w:t>
      </w:r>
    </w:p>
    <w:p>
      <w:pPr>
        <w:pStyle w:val="Normal"/>
        <w:spacing w:lineRule="auto" w:line="480"/>
        <w:rPr/>
      </w:pPr>
      <w:r>
        <w:rPr/>
        <w:t>Conclusion:  Restate thesis in different words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19:00Z</dcterms:created>
  <dc:creator>tgriffith</dc:creator>
  <dc:description/>
  <cp:keywords/>
  <dc:language>en-US</dc:language>
  <cp:lastModifiedBy>tgriffith</cp:lastModifiedBy>
  <cp:lastPrinted>2010-02-02T09:28:00Z</cp:lastPrinted>
  <dcterms:modified xsi:type="dcterms:W3CDTF">2010-02-02T15:39:00Z</dcterms:modified>
  <cp:revision>1</cp:revision>
  <dc:subject/>
  <dc:title>Poetry Analysis Guideline</dc:title>
</cp:coreProperties>
</file>